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jc w:val="center"/>
        <w:rPr>
          <w:b/>
          <w:b/>
          <w:sz w:val="32"/>
          <w:szCs w:val="32"/>
        </w:rPr>
      </w:pPr>
      <w:r>
        <w:rPr>
          <w:b/>
          <w:sz w:val="32"/>
          <w:szCs w:val="32"/>
        </w:rPr>
        <w:t>RAFAEL PALMERO RAMOS</w:t>
      </w:r>
    </w:p>
    <w:p>
      <w:pPr>
        <w:pStyle w:val="Normal"/>
        <w:spacing w:lineRule="auto" w:line="360"/>
        <w:jc w:val="center"/>
        <w:rPr>
          <w:b/>
          <w:b/>
          <w:sz w:val="32"/>
          <w:szCs w:val="32"/>
        </w:rPr>
      </w:pPr>
      <w:r>
        <w:rPr>
          <w:b/>
          <w:sz w:val="32"/>
          <w:szCs w:val="32"/>
        </w:rPr>
        <w:t>BISCHOF VON ORIHUELA-ALICANTE</w:t>
      </w:r>
    </w:p>
    <w:p>
      <w:pPr>
        <w:pStyle w:val="Normal"/>
        <w:spacing w:lineRule="auto" w:line="360"/>
        <w:jc w:val="center"/>
        <w:rPr>
          <w:lang w:val="en-US"/>
        </w:rPr>
      </w:pPr>
      <w:r>
        <w:rPr>
          <w:lang w:val="en-US"/>
        </w:rPr>
        <w:t>Zusammentreffen mit uns selbst und allen Anderen</w:t>
      </w:r>
    </w:p>
    <w:p>
      <w:pPr>
        <w:pStyle w:val="Normal"/>
        <w:spacing w:lineRule="auto" w:line="360"/>
        <w:jc w:val="center"/>
        <w:rPr>
          <w:b/>
          <w:b/>
          <w:sz w:val="32"/>
          <w:szCs w:val="32"/>
          <w:lang w:val="en-US"/>
        </w:rPr>
      </w:pPr>
      <w:r>
        <w:rPr>
          <w:lang w:val="en-US"/>
        </w:rPr>
        <w:t>Ein Brief an Touristen und Besucher</w:t>
      </w:r>
    </w:p>
    <w:p>
      <w:pPr>
        <w:pStyle w:val="NormalWeb"/>
        <w:spacing w:before="280" w:after="0"/>
        <w:rPr/>
      </w:pPr>
      <w:r>
        <w:rPr/>
        <w:t>Sehr geehrte Touristen und Besucher:</w:t>
      </w:r>
    </w:p>
    <w:p>
      <w:pPr>
        <w:pStyle w:val="NormalWeb"/>
        <w:spacing w:before="280" w:after="0"/>
        <w:rPr/>
      </w:pPr>
      <w:r>
        <w:rPr/>
        <w:t>seid willkommen in unserer Diözese “Orihuela-Alicante”. Und in diesen Monaten des Sommers sollt ihr Sehnsüchte und Illusionen erleben, die ihr während der langen Zeit der Arbeit nicht haben konntet.</w:t>
      </w:r>
    </w:p>
    <w:p>
      <w:pPr>
        <w:pStyle w:val="NormalWeb"/>
        <w:spacing w:before="280" w:after="0"/>
        <w:rPr/>
      </w:pPr>
      <w:r>
        <w:rPr/>
        <w:t>Ich vermute sicher richtig, dass ihr die die Tage der Ferien zur Erholung, mit Ortswechsel aus der Verschlossenheit der Räume in die freie Natur und mit dem Verlassen des Stress des Berufes in friedlicher Stille sorgfältig vorgeplant habt, mit Stunden mal ohne Sorgen. Vielleicht solltet ihr das ganze Jahr über vom verborgenen Paradies träumen.</w:t>
      </w:r>
    </w:p>
    <w:p>
      <w:pPr>
        <w:pStyle w:val="NormalWeb"/>
        <w:spacing w:before="280" w:after="0"/>
        <w:rPr/>
      </w:pPr>
      <w:r>
        <w:rPr/>
        <w:t>Dieser berechtigte Wunsch beinhaltet , wenigstens zu einem guten Teil , den Wunsch Gottes, der uns dazu bewegt und nachhilft, den Weg zur Glücksseligkeit zu finden. Der Beweis dafür ist, dass er uns mit seinen Händen ursprünglich berührte, wirklich ein mensch zu sein. Gemäss Bibel kam das Leid durch den törichten Anspruch des Menschen,zu sein wie Gott, ungehorsam zu sein gegenüber dem Schöpfer.</w:t>
      </w:r>
    </w:p>
    <w:p>
      <w:pPr>
        <w:pStyle w:val="NormalWeb"/>
        <w:spacing w:before="280" w:after="0"/>
        <w:rPr/>
      </w:pPr>
      <w:r>
        <w:rPr/>
        <w:t>Gott siedelte unsere ersten Vorfahren im Paradies an, und wir sind es gewesen, die – uns von ihm weg bewegend - einen Ort des Leidens geschaffen haben. Paradies, eine Kopie der persischen Vorstellung, bedeutet Garten. In den religionen des mittleren Ostens lebten die Götter in Freud´und Wonne in Palästen umgeben von Gärten. Aus denen floss das Wasser des Lebens, wuchsen wunderschöne Bäume und deren Frucht ernährte die Sterblichen. Diese Bilder beeinflussten auch die Bibel und so steht in ihr geschrieben, dass “Gott...im Garten ging, als der Tag kühl geworden war” (Gen. 3, 8). Das zeigt uns die Zeit, in der Gott den Menschen geschaffen hat und das Glück, dass Gott sich der Erde zuwandte.Und in demselben heiligen Buch lesen wir:” Und Gott der HERR pflanzte einen Garten in Eden gegen Osten hin “ (Gen. 2, 8). Die Glückseligkeit, in der man lebte, erwuchs aus der Vertrautheit mit Gott, aus derFreiheit und Kontrolle alles tierischen und pflanzlichen Lebens, aus der einzigartigen menschlichen Partnerschaft zwischen Mann und Frau, sowie einer Moral ohne Schuld und der Nichtexistenz des Todes.</w:t>
      </w:r>
    </w:p>
    <w:p>
      <w:pPr>
        <w:pStyle w:val="NormalWeb"/>
        <w:spacing w:before="280" w:after="0"/>
        <w:rPr/>
      </w:pPr>
      <w:r>
        <w:rPr/>
        <w:t>Diese sind die wesentlichen Säulen des gesamten Paradieses der Menschen, auch seines Endschicksals, und davon träumen wir – wenigstens bei Gelegenheit – dieses auf irgendeine Weise wiederzugewinnen. Es ist gewisslich wahr, dass die Verwirklichung für den Menschen, einmal “glückselig zu sein und gut zu leben” nur im Himmel ist. Aber wir können im Himmel , weniger noch hier auf Erden dieses auf immer verlorene , aber immer ersehnte Paradies ausspähen.</w:t>
      </w:r>
    </w:p>
    <w:p>
      <w:pPr>
        <w:pStyle w:val="NormalWeb"/>
        <w:spacing w:before="280" w:after="0"/>
        <w:rPr/>
      </w:pPr>
      <w:r>
        <w:rPr/>
        <w:t>Die Ferien sind eine günstige Zeit und eine gute Gelegenheit alles das zu verfolgen, was wir nötig haben. Es ist möglich, diesen Gewinn zu leben wie ein Kind Gottes und uns dabei wirklich geliebt fühlen; seine Schöpfung zu geniessen, diese dabei zu achten und ihr auch dankbar zu sein; inneren Frieden zu haben und diesen mit allen anderen zu teilen; es ist mit uns in diesen Tagen des Ausruhens die göttliche Gnade der Wiederaussöhnung. Es gibt das geflügelte Wort: handeln um glücklich zu sein und es gut werden zu lassen (geht ) nur im Vertrauen in den auferstandenen CHRISTUS und in dem Wissen, dass die Freundschaft mit IHM uns Jubel und Freude anbietet, ja gewährleistet.</w:t>
      </w:r>
    </w:p>
    <w:p>
      <w:pPr>
        <w:pStyle w:val="NormalWeb"/>
        <w:spacing w:before="280" w:after="0"/>
        <w:rPr/>
      </w:pPr>
      <w:r>
        <w:rPr/>
        <w:t>O dass doch das verdiente Ausruhen dieser Ferien uns anspornen möge, das dem “guten Hochstapler” versprochene Paradies zu suchen – das Paradies der Gerechten. Das ist kein wirklicher Ort, aber es ist ein (Geistes-)zustand, in dem GOTT alles in uns allen sein wird. Nur dann werden wir zufrieden sein, werden wir die Glückseligkeit erlangen.</w:t>
      </w:r>
    </w:p>
    <w:p>
      <w:pPr>
        <w:pStyle w:val="NormalWeb"/>
        <w:spacing w:before="280" w:after="0"/>
        <w:rPr/>
      </w:pPr>
      <w:r>
        <w:rPr/>
        <w:t>Hören wir auf unseren Papst Benedikt XVI, der vor einiger Zeit uns erinnerte:</w:t>
      </w:r>
    </w:p>
    <w:p>
      <w:pPr>
        <w:pStyle w:val="NormalWeb"/>
        <w:spacing w:before="280" w:after="0"/>
        <w:rPr/>
      </w:pPr>
      <w:r>
        <w:rPr/>
        <w:t>“</w:t>
      </w:r>
      <w:r>
        <w:rPr/>
        <w:t>Die Urlaubs- und Ferienzeit bildet gewiss eine nützliche Zeit, um die Biographie und die Schriften eines einzelnen Heiligen oder einer einzelnen Heiligen zur Hand zu nehmen. Jeder Tag des Jahres aber bietet uns Gelegenheit, mit unseren himmlischen Patronen vertraut zu werden. Ihre menschliche und geistliche Erfahrung zeigt, dass die Heiligkeit kein Luxus, kein Privileg weniger, kein für den normalen Menschen unmögliches Ziel ist; sie ist in Wirklichkeit die gemeinsame Bestimmung aller Menschen, die dazu berufen sind, Kinder Gottes zu sein, die universale Berufung aller Getauften.</w:t>
        <w:br/>
        <w:br/>
        <w:t>Die Heiligkeit ist allen angeboten. Natürlich sind nicht alle Heiligen gleich: Sie sind in der Tat, wie ich gesagt habe, das Spektrum der göttlichen Lichts. Und nicht notwendigerweise ist ein großer Heiliger derjenige, der außerordentliche Charismen besitzt. Es gibt nämlich sehr viele, deren Namen nur Gott kennt, da sie auf Erden ein dem Anschein nach sehr normales Leben verbracht haben. Und gerade diese „normalen“ Heiligen sind die Heiligen, die Gott gewöhnlich will. Ihr Beispiel bezeugt, dass nur dann, wenn man mit dem Herrn in Verbindung steht, einen sein Frieden und seine Freude erfüllt und man fähig ist, überall Ruhe, Hoffnung und Optimismus zu verbreiten. “ (Auszug aus der Rede Benedikt XVI in der Generalaudienz am 20.08.2008, kopiert aus &lt;http://www.zenit.org/article-15698?l=german &gt;).</w:t>
      </w:r>
    </w:p>
    <w:p>
      <w:pPr>
        <w:pStyle w:val="NormalWeb"/>
        <w:spacing w:before="280" w:after="0"/>
        <w:rPr/>
      </w:pPr>
      <w:r>
        <w:rPr/>
        <w:t>Lasst uns auch daran erinnern, dass der Garten Eden das genaue Gegenteil unseres hiesigen Lebens ist, dass der unvollkommende Mensch das Paradies verloren hat, und diese Sünder in allen Städten das geistige Elend verbreiten (Jeremia 4,23).</w:t>
      </w:r>
    </w:p>
    <w:p>
      <w:pPr>
        <w:pStyle w:val="NormalWeb"/>
        <w:spacing w:before="280" w:after="0"/>
        <w:rPr/>
      </w:pPr>
      <w:r>
        <w:rPr/>
        <w:t>Wir sollten niemals vergessen, dass unser Paradies nicht an ein bestimmtes Land, nicht an eine bestimmte Zeit gebunden ist. Es umfasst nicht die Ferien, es bedeutet nicht, dass wir viele Dinge in der eigenen Hand haben, und es ist für uns nicht erreichbar, nun allen Leidenschaften freien Lauf zu lassen. Es ist nicht einigen wenigen alles vorbehalten, und es gelingt schon gar nicht mit menschlichem Zutun. Das NEUE TESTAMENT legt uns das letzte Geheimnis dieses göttlichen Willens für unsere menschliche Existenz offen: JESUS CHRISTUS ist unsere GLÜCKSELIGKEIT, er ist unser PARADIES.</w:t>
      </w:r>
    </w:p>
    <w:p>
      <w:pPr>
        <w:pStyle w:val="NormalWeb"/>
        <w:spacing w:before="280" w:after="0"/>
        <w:rPr/>
      </w:pPr>
      <w:r>
        <w:rPr/>
        <w:t>Die Kirche “Orihuela-Alicante” mit ihrem Bischof, den Pfarrern, den Gläubigen und Nichtgläubigen – wir alle wünschen euch eine glückliche Zeit inmitten unter uns. Und wir Menschen, wie auch die Gemeinden stehen zu eurer Verfügung. Mit grosser Freude informieren wir über unsere Gottesdiensttermine und sonstigen Aktivitäten, die wir euch ans Herz legen. Und besonders würde uns eure Teilnahme an den liturgischen Feiern freuen. Wir sind euch stets zu Diensten, ganz so wie ihr es braucht.</w:t>
      </w:r>
    </w:p>
    <w:p>
      <w:pPr>
        <w:pStyle w:val="NormalWeb"/>
        <w:spacing w:before="280" w:after="0"/>
        <w:rPr/>
      </w:pPr>
      <w:r>
        <w:rPr/>
        <w:t>Willkommen und, dass ihr alle die Hilfe und Leibhaftigkeit der Jungfrau Maria erfahrt, Fröhliche Ferien.</w:t>
      </w:r>
    </w:p>
    <w:p>
      <w:pPr>
        <w:pStyle w:val="NormalWeb"/>
        <w:spacing w:before="280" w:after="0"/>
        <w:rPr/>
      </w:pPr>
      <w:r>
        <w:rPr/>
      </w:r>
    </w:p>
    <w:p>
      <w:pPr>
        <w:pStyle w:val="NormalWeb"/>
        <w:spacing w:before="280" w:after="0"/>
        <w:rPr/>
      </w:pPr>
      <w:r>
        <w:rPr/>
        <w:t>Sehr ergebenst</w:t>
      </w:r>
    </w:p>
    <w:p>
      <w:pPr>
        <w:pStyle w:val="Normal"/>
        <w:spacing w:lineRule="auto" w:line="360"/>
        <w:rPr>
          <w:lang w:val="de-DE" w:eastAsia="en-US"/>
        </w:rPr>
      </w:pPr>
      <w:r>
        <w:rPr>
          <w:lang w:val="de-DE"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191770</wp:posOffset>
            </wp:positionV>
            <wp:extent cx="17526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9" r="-19" b="-29"/>
                    <a:stretch>
                      <a:fillRect/>
                    </a:stretch>
                  </pic:blipFill>
                  <pic:spPr bwMode="auto">
                    <a:xfrm>
                      <a:off x="0" y="0"/>
                      <a:ext cx="1752600" cy="113347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2832" w:firstLine="708"/>
        <w:rPr/>
      </w:pPr>
      <w:r>
        <w:rPr/>
        <w:t>+ Rafael Palmero Ramos</w:t>
      </w:r>
    </w:p>
    <w:p>
      <w:pPr>
        <w:pStyle w:val="Normal"/>
        <w:spacing w:lineRule="auto" w:line="360"/>
        <w:rPr/>
      </w:pPr>
      <w:r>
        <w:rPr/>
        <w:tab/>
        <w:tab/>
        <w:tab/>
        <w:tab/>
        <w:tab/>
        <w:t>Bischof von Orihuela-Alicante</w:t>
        <w:tab/>
        <w:tab/>
      </w:r>
    </w:p>
    <w:p>
      <w:pPr>
        <w:pStyle w:val="Normal"/>
        <w:spacing w:lineRule="auto" w:line="360"/>
        <w:rPr/>
      </w:pPr>
      <w:r>
        <w:rPr/>
        <w:t xml:space="preserve">Alicante, 13.Mai 20101 </w:t>
      </w:r>
    </w:p>
    <w:p>
      <w:pPr>
        <w:pStyle w:val="Normal"/>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119"/>
    </w:pPr>
    <w:rPr>
      <w:lang w:val="de-D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6:45:00Z</dcterms:created>
  <dc:creator>Bethe</dc:creator>
  <dc:description/>
  <cp:keywords/>
  <dc:language>en-US</dc:language>
  <cp:lastModifiedBy>usuario</cp:lastModifiedBy>
  <dcterms:modified xsi:type="dcterms:W3CDTF">2011-06-01T08:04:00Z</dcterms:modified>
  <cp:revision>6</cp:revision>
  <dc:subject/>
  <dc:title> </dc:title>
</cp:coreProperties>
</file>